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4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 сентября 2015 год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дополнений в решение от 22.10.2013г. №12-МНА"О некоторых вопросах прохождения муниципальной службы в органах местного самоуправления муниципального образования -Осинниковский городской округ.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ствуясь Федеральным законом от 02.03.2007 №25-ФЗ " О муниципальной службе в Российской Федерации", Федеральным законом от 30.03.2015 №63-ФЗ "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", 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пунктом 3 части 1 </w:t>
        </w:r>
      </w:hyperlink>
      <w:r>
        <w:rPr>
          <w:rFonts w:cs="Times New Roman" w:ascii="Times New Roman" w:hAnsi="Times New Roman"/>
          <w:szCs w:val="24"/>
        </w:rPr>
        <w:t xml:space="preserve"> статьи 2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9</w:t>
        </w:r>
      </w:hyperlink>
      <w:r>
        <w:rPr>
          <w:rFonts w:cs="Times New Roman" w:ascii="Times New Roman" w:hAnsi="Times New Roman"/>
          <w:szCs w:val="24"/>
        </w:rPr>
        <w:t xml:space="preserve"> Устава муниципального образования Осинниковский городской округ 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Внести в р</w:t>
      </w:r>
      <w:r>
        <w:rPr>
          <w:rFonts w:cs="Times New Roman" w:ascii="Times New Roman" w:hAnsi="Times New Roman"/>
        </w:rPr>
        <w:t xml:space="preserve">ешение от </w:t>
      </w:r>
      <w:r>
        <w:rPr>
          <w:rFonts w:cs="Times New Roman" w:ascii="Times New Roman" w:hAnsi="Times New Roman"/>
          <w:szCs w:val="24"/>
        </w:rPr>
        <w:t>22.10.2013г. №12-МНА "О некоторых вопросах прохождения муниципальной службы в органах местного самоуправления муниципального образования Осинниковский городской округ"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Дополнить статьей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"Статья 7.1. Подготовка кадров для муниципальной службы на договорной осно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В целях формирования высококвалифицированного кадрового состава муниципальной службы органы местного самоуправления Осинниковского городского округа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а</w:t>
        </w:r>
      </w:hyperlink>
      <w:r>
        <w:rPr>
          <w:rFonts w:cs="Times New Roman" w:ascii="Times New Roman" w:hAnsi="Times New Roman"/>
          <w:szCs w:val="24"/>
        </w:rPr>
        <w:t xml:space="preserve"> от 02.03.2007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Осинниковского городского округа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Заключение договора о целевом обучении осуществляется на конкурсной основе в порядке, установленном Законом Кемеровской области Российской Федерации. Информация о проведении конкурса на заключение договора о целевом обучении подлежит опубликованию в газете "Время и жизнь" и размещению на официальном сайте органа местного самоуправления в информационно-телекоммуникационной сети Интернет не позднее чем за один месяц до даты проведения указан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</w:t>
      </w:r>
      <w:hyperlink w:anchor="Par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5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соответствовать требованиям, установленны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2.03.2007 N 25-ФЗ "О муниципальной службе в Российской Федерации"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bookmarkStart w:id="0" w:name="Par6"/>
      <w:bookmarkEnd w:id="0"/>
      <w:r>
        <w:rPr>
          <w:rFonts w:cs="Times New Roman" w:ascii="Times New Roman" w:hAnsi="Times New Roman"/>
          <w:szCs w:val="24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Договор о целевом обучении может быть заключен с гражданином один ра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Финансовое обеспечение расходов, предусмотренных договором о целевом обучении, осуществляется за счет средств местного бюджета.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B10A61553F8F32CFB93F8C9F5F81E6B2B6F447C44B2209D3D2A4BB77C442BE73E7415F75F4908BE2F765CJAx5B" TargetMode="External"/><Relationship Id="rId5" Type="http://schemas.openxmlformats.org/officeDocument/2006/relationships/hyperlink" Target="consultantplus://offline/ref=AA160903B35FC4785F4813720D0DEFF5A78EFAE95805C91369D2AD7A358DE106BE4DB2BF276E55BBCE5D24A0u0B" TargetMode="External"/><Relationship Id="rId6" Type="http://schemas.openxmlformats.org/officeDocument/2006/relationships/hyperlink" Target="consultantplus://offline/ref=80194D426F85DCD819DCE54860A9787701046E286F0EBEE40D8B01AEAAM1W9J" TargetMode="External"/><Relationship Id="rId7" Type="http://schemas.openxmlformats.org/officeDocument/2006/relationships/hyperlink" Target="consultantplus://offline/ref=80194D426F85DCD819DCE54860A9787701046E286F0EBEE40D8B01AEAAM1W9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9:00Z</dcterms:created>
  <dc:creator>Alexandre Katalov</dc:creator>
  <dc:description/>
  <cp:keywords/>
  <dc:language>en-US</dc:language>
  <cp:lastModifiedBy>SOVET-US</cp:lastModifiedBy>
  <cp:lastPrinted>2015-09-03T16:35:00Z</cp:lastPrinted>
  <dcterms:modified xsi:type="dcterms:W3CDTF">2015-09-22T08:26:00Z</dcterms:modified>
  <cp:revision>8</cp:revision>
  <dc:subject/>
  <dc:title>_____</dc:title>
</cp:coreProperties>
</file>